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Arahan :   </w:t>
      </w:r>
      <w:r>
        <w:rPr/>
        <w:t xml:space="preserve">Lihat gambar di bawah ini dan buat pilihan siapakah yang paling jelita dan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kacak.  Tuliskan sebab-sebab awak di bawah ini. Fokuskan kepada </w:t>
      </w:r>
      <w:r>
        <w:rPr>
          <w:b/>
        </w:rPr>
        <w:t xml:space="preserve">aspek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fizikal </w:t>
      </w:r>
      <w:r>
        <w:rPr/>
        <w:t>mere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42875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9936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1562735" cy="218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18567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1785620" cy="295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95084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00200" cy="261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1175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</w:t>
      </w:r>
      <w:r>
        <w:rPr>
          <w:b/>
          <w:lang w:val="en-US" w:eastAsia="en-US"/>
        </w:rPr>
        <w:drawing>
          <wp:inline distT="0" distB="0" distL="0" distR="0">
            <wp:extent cx="1656080" cy="270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70827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314450" cy="245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51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onen :   </w:t>
      </w:r>
      <w:r>
        <w:rPr/>
        <w:t>Membuat pilihan dan berikan seba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485680" cy="3086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70960"/>
                            <a:ext cx="4685760" cy="211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_David Beckham yang paling kacak kerana wajahnya sungguh menarik perhatian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SG"/>
                                </w:rPr>
                                <w:t xml:space="preserve">Misainya bergaya.Matanya bercahaya dan berwarna coklat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s-ES"/>
                                </w:rPr>
                                <w:t>Bibirnya nipis dan bermerah-merahan.Dan gaya dia mengambil gambar sangat bergaya dan kaca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179;width:8638;height:4859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8;top:899;width:7378;height:3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_David Beckham yang paling kacak kerana wajahnya sungguh menarik perhatian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n-SG"/>
                          </w:rPr>
                          <w:t xml:space="preserve">Misainya bergaya.Matanya bercahaya dan berwarna coklat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s-ES"/>
                          </w:rPr>
                          <w:t>Bibirnya nipis dan bermerah-merahan.Dan gaya dia mengambil gambar sangat bergaya dan kaca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3199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570240"/>
                            <a:ext cx="4879800" cy="211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Miley Cyrus yang paling jelita keran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SG"/>
                                </w:rPr>
                                <w:t>Wajahnya cantik ibarat kacukan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s-ES" w:eastAsia="zh-CN" w:bidi="ar-SA"/>
                                </w:rPr>
                                <w:t xml:space="preserve">Melayu. Dahinya licin. Matanya bercahaya dan sangat cantik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fr-FR"/>
                                </w:rPr>
                                <w:t>Bibirnya bermerah jambu.Rambut dia sangat bergaya canti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5038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8;top:898;width:7684;height:3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Miley Cyrus yang paling jelita keran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n-SG"/>
                          </w:rPr>
                          <w:t>Wajahnya cantik ibarat kacukan Ar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s-ES" w:eastAsia="zh-CN" w:bidi="ar-SA"/>
                          </w:rPr>
                          <w:t xml:space="preserve">Melayu. Dahinya licin. Matanya bercahaya dan sangat cantik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fr-FR"/>
                          </w:rPr>
                          <w:t>Bibirnya bermerah jambu.Rambut dia sangat bergaya canti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men anda 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lakon jelita dan kacak diperlukan dalam sebuah filem kerana _ia boleh menarik perhatian penonton.___________________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</w:rPr>
      <w:t xml:space="preserve">                                                                                   </w:t>
    </w:r>
    <w:r>
      <w:rPr>
        <w:b/>
      </w:rPr>
      <w:t>Mengenali watak dan perwataka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S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31:00Z</dcterms:created>
  <dc:creator>nurashikin</dc:creator>
  <dc:description/>
  <cp:keywords/>
  <dc:language>en-US</dc:language>
  <cp:lastModifiedBy>Mok</cp:lastModifiedBy>
  <dcterms:modified xsi:type="dcterms:W3CDTF">2010-03-02T07:36:00Z</dcterms:modified>
  <cp:revision>2</cp:revision>
  <dc:subject/>
  <dc:title> Arahan :   Lihat gambar di bawah ini dan buat pilihan siapakah yang paling jelita dan </dc:title>
</cp:coreProperties>
</file>